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001"/>
      <w:r>
        <w:rPr>
          <w:sz w:val="28"/>
          <w:szCs w:val="28"/>
        </w:rPr>
        <w:t>О ходе выполнения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молодеж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управления культуры и молодёжной политики администрации Еткульского муниципального района            В. С. Агаяна  «О ходе выполнения в 2022 году муниципальной программы «Реализация молодежной политики в Еткульском муниципальном районе» на 2020-2022 годы», отмечая положительные результат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ходе выполнения в 2022 году муниципальной программы «Реализация молодежной политики в Еткульском муниципальном районе» на 2020-2022 годы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о ходе выполнения в 2022 году муниципальной программы «Реализация молодежной политики в Еткульском муниципальном районе» </w:t>
      </w:r>
      <w:r>
        <w:rPr>
          <w:b/>
          <w:bCs/>
          <w:sz w:val="28"/>
          <w:szCs w:val="28"/>
        </w:rPr>
        <w:t>на 2020-2022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олодежной политики в Еткульском муниципальном районе разработана и принята муниципальная программа «Реализация молодежной политики в Еткульском муниципальном района» на 2020-2022 гг., (утверждена Постановлением администрации Еткульского муниципального района от 16.12.2019 №901), которая реализуется по следующим приоритетны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 и патриотизма, духовных и нравственных ценносте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социальную практику и добровольчество, поддержка молодежных инициатив и талантливой молодеж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ддержка несовершеннолетних, оказавшихся 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поддержка реализации муниципальной молодежной полит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на реализацию мероприятий муниципальной программы в 2022 году </w:t>
      </w:r>
      <w:r>
        <w:rPr>
          <w:sz w:val="28"/>
          <w:szCs w:val="28"/>
        </w:rPr>
        <w:t xml:space="preserve">составил </w:t>
      </w:r>
      <w:r>
        <w:rPr>
          <w:color w:val="000000"/>
          <w:sz w:val="28"/>
          <w:szCs w:val="28"/>
        </w:rPr>
        <w:t>1164780,00 (один миллион сто шестьдесят четыре тысячи семьсот восемьдесят) рублей. Из них местный бюджет -798780,00 (семьсот девяносто восемь тысяч семьсот восемьдесят) рублей, областной бюджет-366000,00 (триста шестьдесят шесть тысяч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на реализацию мероприятий муниципальной подпрограммы «Молодежная политика в Еткульском муниципальном районе» в 2022 году составил 1023780,00 (шестьсот шестьдесят восемь тысяч семьсот восемьдесят) рублей. Из них местный бюджет -668780,00 (шестьсот шестьдесят восемь тысяч семьсот восемьдесят) рублей, областной бюджет-355000,00 (триста пятьдесят пять тысяч) рублей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еречень мероприятий подпрограммы, выполненных </w:t>
      </w:r>
      <w:r>
        <w:rPr>
          <w:rStyle w:val="18"/>
          <w:sz w:val="28"/>
          <w:szCs w:val="28"/>
        </w:rPr>
        <w:t xml:space="preserve">в установленные сроки и </w:t>
      </w: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одпрограммы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3176"/>
        <w:gridCol w:w="1330"/>
        <w:gridCol w:w="1559"/>
        <w:gridCol w:w="1418"/>
        <w:gridCol w:w="1663"/>
      </w:tblGrid>
      <w:tr>
        <w:trPr>
          <w:trHeight w:val="6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Источники финанси</w:t>
              <w:softHyphen/>
              <w:t>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финансировано</w:t>
            </w:r>
          </w:p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Исполнено 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% исполнения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йонное мероприятие «Зимние забав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Библионоч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лодежный слет «Азимут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ддержка одаренных детей и их наставни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6,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6,7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йонный форум «Юн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3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ддержка волонтерского и добровольческого движения в Еткульском муниципальном район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Письмо Деду Морозу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Народные игр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униципальный отбор кандидатов на соискание ежегодной стипендии Губернатора Челябинской области для поддержки талантливой молодеж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униципальный этап Всероссийской военно-спортивной игры «Зарниц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ень, посвященный памяти сотрудников правоохранительных органов, погибших при выполнении служебного долга,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руглый стол по противодействию экстремизму и террориз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рум «Слёт активистов Еткульского райо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ощрение волонтеров, принявших участие в федеральном проекте «Формирование комфортной городской сре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кция «Новый год в каждый д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23,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23,7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rStyle w:val="18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проведение следующих мероприяти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районное мероприятие «Зимние забавы» - 7200,00 (семь тысяч двести) рублей. Веселые игры и конкурсы на свежем воздухе, приуроченные к открытию главное елки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Библионочь» - 5000,00 (пять тысяч) рублей. Библионочь прошла на территории Еткульского краеведческого музея с различными площадками: аквагрим, квест по особенностям культур различных народов, народные игры и викторина «Тропинками Еткуля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одаренных детей и их наставников – 306780,00 (триста шесть тысяч семьсот восемьдесят) рублей. Единовременные поощрения одаренных детей, детских и юношеских творческих, спортивных коллективов, общественных объединений Еткульского муниципального района и единовременное поощрение их наставников осуществляются в соответствии Постановление администрации Еткульского муниципального района №572 от 12.08.2022 г.)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ый слет «Азимут» - 180000,00 (сто восемьдесят тысяч) рублей и районный форум «Юность -162000,00 (сто шестьдесят две тысячи) рублей.  Мероприятия прошли на </w:t>
      </w:r>
      <w:r>
        <w:rPr>
          <w:sz w:val="28"/>
          <w:szCs w:val="28"/>
          <w:shd w:fill="FFFFFF" w:val="clear"/>
        </w:rPr>
        <w:t xml:space="preserve">территории базы отдыха «Южный берег» с.Шеломенцево, в которых приняли участие более двухсот представителей 11 сельских поселений района, команда ОМВД России по Еткульскому муниципальному району, команда Еманжелинского и Пластовского районов. </w:t>
      </w:r>
      <w:r>
        <w:rPr>
          <w:sz w:val="28"/>
          <w:szCs w:val="28"/>
        </w:rPr>
        <w:t xml:space="preserve">На протяжении всего слета были организованы различные соревнования и конкурсы: конкурс туристического блюда (приготовление еды на костре в полевых условиях), конкурс «Костровище», туристический конкурс (преодоление полосы препятствий, состоящей из нескольких этапов)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«Юность» прошел творческий конкурс, где каждое поселение в форме песен и стихов представило свою команду.  (Количество участников – 225 человек, охват территорий: Еткуль, Новобатурино, Печенкино, Белоусово, Писклово, Каратабан, Лебедевка, Еманжелинка, Селезян, Коелга, Белоносово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-</w:t>
      </w:r>
      <w:r>
        <w:rPr>
          <w:sz w:val="28"/>
          <w:szCs w:val="28"/>
        </w:rPr>
        <w:t xml:space="preserve"> поддержка волонтерского и добровольческого движения в Еткульском муниципальном районе -139000,00 (сто тридцать девять тысяч) рублей. Участниками мероприятия стали молодежь и волонтеры, активно осуществляющие добровольческую деятельность на территории Еткульского муниципального района. Для участников форума была проведена игра по станциям «Калейдоскоп культур» (в рамках года культурного наследия России). (Количество участников – 160 человек, охват территорий: Еткуль, Новобатурино, Печенкино, Белоусово, Писклово, Каратабан, Лебедевка, Еманжелинка, Селезян, Коелга, Белоносово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4"/>
          <w:szCs w:val="24"/>
        </w:rPr>
        <w:t>-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я «Письмо Деду Морозу» - 27000,00 (двадцать семь тысяч) рублей. За время проведения акции на почту Деда Мороза поступило более 30 писем с новогодними желаниями от детей в возрасте до 18 лет, проживающими на территории Еткульского района. По итогам акции все ее участники получили заветные подарки.</w:t>
      </w:r>
    </w:p>
    <w:p>
      <w:pPr>
        <w:pStyle w:val="Normal"/>
        <w:ind w:firstLine="425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«Народные игры» - 12800,00 (двенадцать тысяч восемьсот) рублей. </w:t>
      </w:r>
      <w:r>
        <w:rPr>
          <w:sz w:val="28"/>
          <w:szCs w:val="28"/>
        </w:rPr>
        <w:t xml:space="preserve">На территории Еткульского района прошли народные игры для молодежи. Для участия в игре были сформированы 4 команды по 8 человек из числа активной молодежи и сотрудников полиции (в рамках межведомственного взаимодействия). Участники состязались в умении вести стратегию и тактику боя, работать в команде и метко стреля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-</w:t>
      </w:r>
      <w:r>
        <w:rPr>
          <w:sz w:val="28"/>
          <w:szCs w:val="28"/>
        </w:rPr>
        <w:t>муниципальный отбор кандидатов на соискание ежегодной стипендии Губернатора Челябинской области для поддержки талантливой молодежи – 3000,00 (три тысячи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-</w:t>
      </w:r>
      <w:r>
        <w:rPr>
          <w:sz w:val="28"/>
          <w:szCs w:val="28"/>
        </w:rPr>
        <w:t>муниципальный этап Всероссийской военно-спортивной игры «Зарница» - 2000,00 (две тысячи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нь, посвященный памяти сотрудников правоохранительных органов, погибших при выполнении служебного долга, день солидарности в борьбе с терроризмом – 2000,00 (две тысячи) рублей.</w:t>
      </w:r>
      <w:r>
        <w:rPr>
          <w:color w:val="000000"/>
          <w:sz w:val="28"/>
          <w:szCs w:val="28"/>
          <w:shd w:fill="FFFFFF" w:val="clear"/>
        </w:rPr>
        <w:t xml:space="preserve"> Участники акции возложили цветы и </w:t>
      </w:r>
      <w:r>
        <w:rPr>
          <w:bCs/>
          <w:color w:val="000000"/>
          <w:sz w:val="28"/>
          <w:szCs w:val="28"/>
          <w:shd w:fill="FFFFFF" w:val="clear"/>
        </w:rPr>
        <w:t>зажгл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ампад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озл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емориала «Аллеи ветеранов»</w:t>
      </w:r>
      <w:r>
        <w:rPr>
          <w:color w:val="000000"/>
          <w:sz w:val="28"/>
          <w:szCs w:val="28"/>
          <w:shd w:fill="FFFFFF" w:val="clear"/>
        </w:rPr>
        <w:t xml:space="preserve"> и в память всех жертв терроризма была объявлена минута молчания. </w:t>
      </w:r>
      <w:r>
        <w:rPr>
          <w:color w:val="000000"/>
          <w:sz w:val="28"/>
          <w:szCs w:val="28"/>
        </w:rPr>
        <w:t>(Количество участников – 35 человек, охват территорий: Еткуль, Печенкин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круглый стол по противодействию экстремизму и терроризму – 2000,00 (две тысячи) рублей. В рамках проведения круглого стола участникам был представлен видеоролик </w:t>
      </w:r>
      <w:r>
        <w:rPr>
          <w:sz w:val="28"/>
          <w:szCs w:val="28"/>
          <w:shd w:fill="FFFFFF" w:val="clear"/>
        </w:rPr>
        <w:t xml:space="preserve">антитеррористической направленности. В нем на примере ряда стран участникам круглого стола показали те разрушения, которые приносит экстремизм и терроризм. Так же в ходе круглого стола были обсуждены следующие вопросы: экстремизм и его виды, экстремизм среди молодежи, понятие терроризма и его виды, терроризм в России. </w:t>
      </w:r>
      <w:r>
        <w:rPr>
          <w:color w:val="000000"/>
          <w:sz w:val="28"/>
          <w:szCs w:val="28"/>
        </w:rPr>
        <w:t>(Количество участников – 30 человек, охват территорий: Еткуль, Белоносово, Селез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форум «Слёт активистов Еткульского района» - 100000,00 (сто тысяч) рублей. </w:t>
      </w:r>
      <w:r>
        <w:rPr>
          <w:color w:val="000000"/>
          <w:sz w:val="28"/>
          <w:szCs w:val="28"/>
          <w:shd w:fill="FFFFFF" w:val="clear"/>
        </w:rPr>
        <w:t xml:space="preserve">В рамках основной программы форума для молодежи района была подготовлена программа, которая включала в себя: круглый стол </w:t>
      </w:r>
      <w:r>
        <w:rPr>
          <w:sz w:val="28"/>
          <w:szCs w:val="28"/>
        </w:rPr>
        <w:t>со специалистами отдела Центр поддержки добровольчества ГБУ «Молодежный ресурсный центр». Специалисты Центра рассказали молодежи что такое «Волонтерство и с чем его едят?». По итогам форума председатели (представители) филиалов Молодежного совета получили для каждого поселения подарки.</w:t>
      </w:r>
      <w:r>
        <w:rPr>
          <w:color w:val="000000"/>
          <w:sz w:val="28"/>
          <w:szCs w:val="28"/>
        </w:rPr>
        <w:t xml:space="preserve"> (Количество участников – 40 человек, охват территорий: Еткуль, Печенкино, Селезян, Белоносово, Белоусово, Коелга, Каратабан, Еманжелинка, Писклово, Новобатурино, Лебедевка, студенты колледжа «ЮУКБ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поощрение волонтеров, принявших участие в федеральном проекте «Формирование комфортной городской среды» - 50000,00 (пятьдесят тысяч) рублей. </w:t>
      </w:r>
      <w:r>
        <w:rPr>
          <w:sz w:val="28"/>
          <w:szCs w:val="28"/>
        </w:rPr>
        <w:t xml:space="preserve">На территории Еткульского района, так же как на всей территории Российской Федерации проходило онлайн-голосование по выбору объектов благоустройства в рамках федерального проекта «Формирование комфортной городской среды». Для проведения онлайн-голосования были набраны волонтеры, которые прошли специальное обучение на платформе Добро.ру. По результатам онлайн-голосования был составлен рейтинг работы волонтеров по количеству набранных голосов и отработанных часов. 10 ноября в с.Еткуль прошло награждение активных волонтеров, принявших участие в федеральном проекте «Формирование комфортной городской среды». </w:t>
      </w:r>
      <w:r>
        <w:rPr>
          <w:color w:val="000000"/>
          <w:sz w:val="28"/>
          <w:szCs w:val="28"/>
        </w:rPr>
        <w:t>(Количество участников – 32 человека, охват территорий: Еткуль, Белоусово, Коелга, Еманжелинка, Каратабан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акция «Новый год в каждый дом» - 25000,00 (двадцать пять тысяч) рублей. </w:t>
      </w:r>
      <w:r>
        <w:rPr>
          <w:sz w:val="28"/>
          <w:szCs w:val="28"/>
        </w:rPr>
        <w:t>С 15 по 25 декабря на территории Еткульского районе проходила акция «Новый год в каждый дом».  В рамках акции прошли мероприятия следующих форматов: «Ёлка желаний» и «Поздравление детей, пенсионеров и членов семей военнослужащих», конкурс елочных украшений «Первый космический». Во время проведения акции волонтеры в костюмах Дедов Морозов и Снегурочек доставили подарки и поздравили всех участников акции и участников конкурса с празд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 2023 года количество молодых людей, принимающих участие в добровольческой (волонтерской) деятельности по району составляет 380 человек, что составляет 4,8% от общего числа молодежи района. В сравнении с 2021 годом (3,8%) данный показатель вырос на 1,0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на реализацию мероприятий муниципальной подпрограммы «Патриотическое воспитание молодых граждан Еткульского муниципального района» в 2022 году составил 140900,00 (сто сорок тысяч девятьсот) рублей. Из них местный бюджет -129900,00 (сто двадцать девять тысяч девятьсот) рублей, областной бюджет-11000,00 (одиннадцать тысяч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еречень мероприятий подпрограммы, выполненных </w:t>
      </w:r>
      <w:r>
        <w:rPr>
          <w:rStyle w:val="18"/>
          <w:sz w:val="28"/>
          <w:szCs w:val="28"/>
        </w:rPr>
        <w:t xml:space="preserve">в установленные сроки и </w:t>
      </w: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одпрограммы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3118"/>
        <w:gridCol w:w="1442"/>
        <w:gridCol w:w="1519"/>
        <w:gridCol w:w="1441"/>
        <w:gridCol w:w="1410"/>
      </w:tblGrid>
      <w:tr>
        <w:trPr>
          <w:trHeight w:val="6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Источники финанси</w:t>
              <w:softHyphen/>
              <w:t>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финансировано</w:t>
            </w:r>
          </w:p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тыс. 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Исполнено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% исполнения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алаточный лагерь «Экодесан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 лагерь «Казач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плексная поисковая экспедиция «Вахта памяти в Северном Крым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9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9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кция «Огонь Памя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ддержка  юнармейского движения в Еткульском район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униципальный этап акции «Вахта памя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ероприятия, посвященные памятным датам Ро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униципальный этап областной акции «Я – гражданин Росс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0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0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%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проведение следующих мероприятий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палаточный лагерь «Экодесант» - 50000,00 (пятьдесят тысяч) рублей. В течение летнего периода 2022 года прошли три смены «Экодесанта». Смены включали в себя несколько блоков: экологический, спортивный и досуговый. Для участников прошли такие игры как - спортивная игра «Пионербол», «Футбол», игра «Иманджинариум», квест-игра «Найди клад». Количество участников – 149 человек,  в том числе несовершеннолетние, состоящие на различных видах учета. (Охват территорий: Еткуль, Белоусово, Коелга, Еманжелинка, Каратабан, Селезян, Печенкино, Писклово, Лебедевка, Белоносово, Новобатурино, студенты колледжа «ЮУК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й лагерпь «Казачок» - 10000,00 (десять тысяч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комплексная поисковая экспедиция «Вахта памяти в Северном Крыму» - 20900,00 (двадцать тысяч девятьсот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кция «Огонь Памяти»-20000,00 (двадцать тысяч) рублей. 9 мая в ознаменовании 77-ой годовщины Победы в Великой Отечественной войне представители общественного объединения «Еткуль - территория молодости» зажгли свечи от мемориала «Павшим» в с.Еткуль, далее автоколонна, оформленная флагами и символами России прошла по главным улицам села Еткуль и частицы Вечного огня в лампадах переданы в центры сельских поселений Етку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юнармейского движения в Еткульском районе – 20000,00 (двадцать тысяч) руб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этап акции «Вахта памяти» - 3000,00 (три тысячи) рублей. В преддверии 77-й годовщины Победы в Великой Отечественной войне в Еткульском муниципальном районе у памятника «Павшим» прошел муниципальный этап акции «Вахта памяти». В мероприятии приняли участие члены центра патриотического воспитания «Росток», юнармейцы, члены молодежного совета «Еткуль-территория молодости».</w:t>
      </w:r>
    </w:p>
    <w:p>
      <w:pPr>
        <w:pStyle w:val="Normal"/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мероприятия, посвященные памятным датам России – 5000,00 (пять тысяч) рублей. В рамках мероприятия, посвященного памятным датам России участниками  мероприятия были нарисованы плакаты с надписями: «Терроризму - нет!», «Мы против терроризма». </w:t>
      </w:r>
      <w:r>
        <w:rPr>
          <w:sz w:val="28"/>
          <w:szCs w:val="28"/>
          <w:shd w:fill="FFFFFF" w:val="clear"/>
        </w:rPr>
        <w:t>Подводя итоги, все пришли к единому мнению, что терроризм – это зло и с ним нужно бороться. Каждый гражданин своей страны должен предпринять действия, чтобы противостоять этой «чуме», которая поразила все мировое сообщест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ый этап областной акции «Я – гражданин России» - 3000,00 (три тысячи) рублей. </w:t>
      </w:r>
      <w:r>
        <w:rPr>
          <w:sz w:val="28"/>
          <w:szCs w:val="28"/>
          <w:shd w:fill="FFFFFF" w:val="clear"/>
        </w:rPr>
        <w:t>В рамках акции на муниципальном уровне поддерживались проекты участников, имеющих свою социальную инициативу, которая оказывает влияние на повышение качества жизни граждан, решение социальных проблем в различных сферах.</w:t>
      </w:r>
      <w:r>
        <w:rPr>
          <w:sz w:val="28"/>
          <w:szCs w:val="28"/>
        </w:rPr>
        <w:t xml:space="preserve"> Каждый участник представил свои социальные проекты </w:t>
      </w:r>
      <w:r>
        <w:rPr>
          <w:sz w:val="28"/>
          <w:szCs w:val="28"/>
          <w:shd w:fill="FFFFFF" w:val="clear"/>
        </w:rPr>
        <w:t xml:space="preserve">в различных номинациях. </w:t>
      </w:r>
      <w:r>
        <w:rPr>
          <w:sz w:val="28"/>
          <w:szCs w:val="28"/>
        </w:rPr>
        <w:t xml:space="preserve">По итогам проведения акции, выявлены лучшие социальные проекты, которые рекомендованы к участию в областном этапе 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роведения программных мероприятий, на которые в 2022 году были  выделены средства местного и областного бюджета, были достигнуты следующие  показател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227"/>
        <w:gridCol w:w="1750"/>
        <w:gridCol w:w="1701"/>
        <w:gridCol w:w="138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результативност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молодых людей в возрасте от 14 до 35 лет, проживающих в муниципальном образовании, принявших участие в мероприятиях в сферах образования, интеллектуальной и творческой деятельности, проводимых на территории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я молодых людей в возрасте от 14 до 35 лет, проживающих в муниципальном образовании, принявших участие в мероприятиях, направленных на развитие правовой грамотности и повышение электоральной активности, проводимых на территории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несовершеннолетних в возрасте от 14 до 18 лет, находящихся в социально опасном положении либо отнесенных у данной группе, вовлеченных в различные виды деятельности и досуга в молодежных организациях и объединениях, а также вовлеченных в волонтерскую деятельно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проведенных в муниципальном образовании мероприятий, связанных с проектной деятельностью молодежи (грантовые конкурсы, семинары, тренинги, форумы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и поисковую деятельно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публикаций патриотической направленности в средствах массовой информации, социальных сетях, на официальном сай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молодых людей в возрасте от 14 до 30 лет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охват участвующей молодежи в патриотическом направлении в возрастной категории от 14 до 35 лет составил 3698 человек от общей численности молодежи района, в процентном выражении – 47,0 %. В сравнении с 2021 годом (41,2 %) увеличился 5,8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за 2022 год все запланированные мероприятии были проведены в полном объеме и в предусмотренные планом срок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В. С. Ага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r>
        <w:rPr>
          <w:sz w:val="28"/>
          <w:szCs w:val="28"/>
        </w:rPr>
        <w:t xml:space="preserve"> 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18">
    <w:name w:val="Заголовок №1 + 8"/>
    <w:qFormat/>
    <w:rPr>
      <w:rFonts w:ascii="Times New Roman" w:hAnsi="Times New Roman" w:cs="Times New Roman"/>
      <w:spacing w:val="12"/>
      <w:sz w:val="16"/>
      <w:szCs w:val="16"/>
      <w:shd w:fill="FFFFFF" w:val="clear"/>
    </w:rPr>
  </w:style>
  <w:style w:type="character" w:styleId="32">
    <w:name w:val="Основной текст (3)_"/>
    <w:qFormat/>
    <w:rPr>
      <w:rFonts w:ascii="Microsoft Sans Serif" w:hAnsi="Microsoft Sans Serif" w:cs="Microsoft Sans Serif"/>
      <w:spacing w:val="5"/>
      <w:sz w:val="15"/>
      <w:szCs w:val="15"/>
      <w:shd w:fill="FFFFFF" w:val="clear"/>
    </w:rPr>
  </w:style>
  <w:style w:type="character" w:styleId="2">
    <w:name w:val="Основной текст (2)_"/>
    <w:qFormat/>
    <w:rPr>
      <w:spacing w:val="1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  <w:ind w:hanging="260"/>
    </w:pPr>
    <w:rPr>
      <w:rFonts w:ascii="Microsoft Sans Serif" w:hAnsi="Microsoft Sans Serif" w:cs="Microsoft Sans Serif"/>
      <w:spacing w:val="5"/>
      <w:sz w:val="15"/>
      <w:szCs w:val="15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pacing w:val="1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24:00Z</dcterms:created>
  <dc:creator>User</dc:creator>
  <dc:description/>
  <cp:keywords/>
  <dc:language>en-US</dc:language>
  <cp:lastModifiedBy>Ирина Павлушова</cp:lastModifiedBy>
  <cp:lastPrinted>2019-06-25T15:18:00Z</cp:lastPrinted>
  <dcterms:modified xsi:type="dcterms:W3CDTF">2023-06-23T08:15:00Z</dcterms:modified>
  <cp:revision>4</cp:revision>
  <dc:subject/>
  <dc:title> </dc:title>
</cp:coreProperties>
</file>